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0395348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4211321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3837034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1168748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30671813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121540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7604714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